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olartron Instruments 1887/1988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pecification issue D ?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69025" cy="3230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8960" cy="3230280"/>
                          <a:chOff x="0" y="0"/>
                          <a:chExt cx="6168960" cy="323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68960" cy="32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68960" cy="323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32560" y="941760"/>
                            <a:ext cx="316404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7081 noise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cs="Arial" w:ascii="Arial" w:hAnsi="Arial"/>
                                  <w:color w:val="FF0000"/>
                                  <w:lang w:val="en-US" w:bidi="ar-SA"/>
                                </w:rPr>
                                <w:t xml:space="preserve">0.5 ppm p-p (5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Symbol" w:hAnsi="Symbol" w:cs="Symbol"/>
                                  <w:color w:val="FF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Arial" w:hAnsi="Arial" w:cs="Arial"/>
                                  <w:color w:val="FF0000"/>
                                  <w:lang w:val="en-US" w:bidi="ar-SA"/>
                                </w:rPr>
                                <w:t xml:space="preserve">V)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en-US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Arial" w:hAnsi="Arial"/>
                                  <w:color w:val="FF0000"/>
                                  <w:lang w:val="en-US" w:bidi="ar-SA"/>
                                </w:rPr>
                                <w:t xml:space="preserve"> 0.09 ppm rm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75pt;height:254.35pt" coordorigin="0,0" coordsize="9715,5087">
                <v:rect id="shape_0" stroked="f" o:allowincell="f" style="position:absolute;left:0;top:0;width:9714;height:50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714;height:508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18;top:1483;width:4982;height: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7081 noise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cs="Arial" w:ascii="Arial" w:hAnsi="Arial"/>
                            <w:color w:val="FF0000"/>
                            <w:lang w:val="en-US" w:bidi="ar-SA"/>
                          </w:rPr>
                          <w:t xml:space="preserve">0.5 ppm p-p (5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Symbol" w:hAnsi="Symbol" w:cs="Symbol"/>
                            <w:color w:val="FF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Arial" w:hAnsi="Arial" w:cs="Arial"/>
                            <w:color w:val="FF0000"/>
                            <w:lang w:val="en-US" w:bidi="ar-SA"/>
                          </w:rPr>
                          <w:t xml:space="preserve">V)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FF0000"/>
                            <w:lang w:val="en-US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Arial" w:hAnsi="Arial"/>
                            <w:color w:val="FF0000"/>
                            <w:lang w:val="en-US" w:bidi="ar-SA"/>
                          </w:rPr>
                          <w:t xml:space="preserve"> 0.09 ppm r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72530" cy="33597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2640" cy="3359880"/>
                          <a:chOff x="0" y="0"/>
                          <a:chExt cx="6272640" cy="3359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72640" cy="33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rcRect l="2458" t="0" r="0" b="0"/>
                          <a:stretch/>
                        </pic:blipFill>
                        <pic:spPr>
                          <a:xfrm>
                            <a:off x="154440" y="0"/>
                            <a:ext cx="6117480" cy="22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3960" y="2392200"/>
                            <a:ext cx="451548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Transfer noise is 0.3 ppm p-p, 24 hrs instability is 1.2 pp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Temp-co is 0.8 ppm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Arial" w:hAnsi="Arial"/>
                                  <w:color w:val="FF0000"/>
                                  <w:lang w:val="en-US" w:bidi="ar-SA"/>
                                </w:rPr>
                                <w:t xml:space="preserve">C at +/–5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Symbol" w:hAnsi="Symbol"/>
                                  <w:color w:val="FF0000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Arial" w:hAnsi="Arial"/>
                                  <w:color w:val="FF0000"/>
                                  <w:lang w:val="en-US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1741680"/>
                            <a:ext cx="337320" cy="1778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741680"/>
                            <a:ext cx="337320" cy="1778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9pt;height:264.55pt" coordorigin="0,0" coordsize="9878,5291">
                <v:rect id="shape_0" stroked="f" o:allowincell="f" style="position:absolute;left:0;top:0;width:9877;height:52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3;top:0;width:9633;height:359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707;top:3767;width:7110;height:6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Transfer noise is 0.3 ppm p-p, 24 hrs instability is 1.2 pp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Temp-co is 0.8 ppm/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FF0000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Arial" w:hAnsi="Arial"/>
                            <w:color w:val="FF0000"/>
                            <w:lang w:val="en-US" w:bidi="ar-SA"/>
                          </w:rPr>
                          <w:t xml:space="preserve">C at +/–5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Symbol" w:hAnsi="Symbol"/>
                            <w:color w:val="FF0000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Arial" w:hAnsi="Arial"/>
                            <w:color w:val="FF0000"/>
                            <w:lang w:val="en-US" w:bidi="ar-SA"/>
                          </w:rPr>
                          <w:t>C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4060;top:2743;width:530;height:279;mso-wrap-style:none;v-text-anchor:middle;mso-position-horizontal-relative:char">
                  <v:fill o:detectmouseclick="t" on="false"/>
                  <v:stroke color="red" weight="15840" joinstyle="miter" endcap="flat"/>
                  <w10:wrap type="none"/>
                </v:oval>
                <v:oval id="shape_0" stroked="t" o:allowincell="f" style="position:absolute;left:2295;top:2743;width:530;height:279;mso-wrap-style:none;v-text-anchor:middle;mso-position-horizontal-relative:char">
                  <v:fill o:detectmouseclick="t" on="false"/>
                  <v:stroke color="red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olartron 7071/7081 Operating manual, 1989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pecification issue E ?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98565" cy="47821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4782240"/>
                          <a:chOff x="0" y="0"/>
                          <a:chExt cx="6298560" cy="4782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98560" cy="478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08520" y="0"/>
                            <a:ext cx="4235400" cy="37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911760"/>
                            <a:ext cx="399996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Transfer noise is the same 0.3 ppm p-p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but 24 hrs instability is 0.5 ppm now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Temp-co is lower (0.5 ppm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Arial" w:hAnsi="Arial"/>
                                  <w:color w:val="FF0000"/>
                                  <w:lang w:val="en-US" w:bidi="ar-SA"/>
                                </w:rPr>
                                <w:t xml:space="preserve">C), but temperature span is lower too (+/–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Symbol" w:hAnsi="Symbol"/>
                                  <w:color w:val="FF0000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Arial" w:hAnsi="Arial"/>
                                  <w:color w:val="FF0000"/>
                                  <w:lang w:val="en-US" w:bidi="ar-SA"/>
                                </w:rPr>
                                <w:t>C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040" y="1421640"/>
                            <a:ext cx="337320" cy="1778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080" y="1421640"/>
                            <a:ext cx="337320" cy="1778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240" y="3093120"/>
                            <a:ext cx="337320" cy="1778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5pt;height:376.55pt" coordorigin="0,0" coordsize="9919,7531">
                <v:rect id="shape_0" stroked="f" o:allowincell="f" style="position:absolute;left:0;top:0;width:9918;height:75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903;top:0;width:6669;height:588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14;top:6160;width:6298;height:1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Transfer noise is the same 0.3 ppm p-p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but 24 hrs instability is 0.5 ppm now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Temp-co is lower (0.5 ppm/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FF0000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Arial" w:hAnsi="Arial"/>
                            <w:color w:val="FF0000"/>
                            <w:lang w:val="en-US" w:bidi="ar-SA"/>
                          </w:rPr>
                          <w:t xml:space="preserve">C), but temperature span is lower too (+/–3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Symbol" w:hAnsi="Symbol"/>
                            <w:color w:val="FF0000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Arial" w:hAnsi="Arial"/>
                            <w:color w:val="FF0000"/>
                            <w:lang w:val="en-US" w:bidi="ar-SA"/>
                          </w:rPr>
                          <w:t>C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6131;top:2239;width:530;height:279;mso-wrap-style:none;v-text-anchor:middle;mso-position-horizontal-relative:char">
                  <v:fill o:detectmouseclick="t" on="false"/>
                  <v:stroke color="red" weight="15840" joinstyle="miter" endcap="flat"/>
                  <w10:wrap type="none"/>
                </v:oval>
                <v:oval id="shape_0" stroked="t" o:allowincell="f" style="position:absolute;left:7783;top:2239;width:530;height:279;mso-wrap-style:none;v-text-anchor:middle;mso-position-horizontal-relative:char">
                  <v:fill o:detectmouseclick="t" on="false"/>
                  <v:stroke color="red" weight="15840" joinstyle="miter" endcap="flat"/>
                  <w10:wrap type="none"/>
                </v:oval>
                <v:oval id="shape_0" stroked="t" o:allowincell="f" style="position:absolute;left:7503;top:4871;width:530;height:279;mso-wrap-style:none;v-text-anchor:middle;mso-position-horizontal-relative:char">
                  <v:fill o:detectmouseclick="t" on="false"/>
                  <v:stroke color="red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nstruments test specification, 199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inline distT="0" distB="0" distL="0" distR="0">
                <wp:extent cx="6119495" cy="25241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523960"/>
                          <a:chOff x="0" y="0"/>
                          <a:chExt cx="6119640" cy="2523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19640" cy="25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06560"/>
                            <a:ext cx="611964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60" y="1421640"/>
                            <a:ext cx="545832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Allowable settling error is 2.6 ppm. I. e. readings discontinuities can be as large as 26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Symbol" w:hAnsi="Symbol" w:cs="Symbol"/>
                                  <w:color w:val="FF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Arial" w:hAnsi="Arial" w:cs="Arial"/>
                                  <w:color w:val="FF0000"/>
                                  <w:lang w:val="en-US" w:bidi="ar-SA"/>
                                </w:rPr>
                                <w:t>V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Allowable 10 V noise is 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Symbol" w:hAnsi="Symbol" w:cs="Symbol"/>
                                  <w:color w:val="FF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Arial" w:hAnsi="Arial" w:cs="Arial"/>
                                  <w:color w:val="FF0000"/>
                                  <w:lang w:val="en-US" w:bidi="ar-SA"/>
                                </w:rPr>
                                <w:t xml:space="preserve">V rms that approximately equal to 18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Symbol" w:hAnsi="Symbol" w:cs="Symbol"/>
                                  <w:color w:val="FF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Arial" w:hAnsi="Arial" w:cs="Arial"/>
                                  <w:color w:val="FF0000"/>
                                  <w:lang w:val="en-US" w:bidi="ar-SA"/>
                                </w:rPr>
                                <w:t>V p-p!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8600" y="301680"/>
                            <a:ext cx="337680" cy="1778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550440"/>
                            <a:ext cx="338400" cy="1778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198.75pt" coordorigin="0,0" coordsize="9637,3975">
                <v:rect id="shape_0" stroked="f" o:allowincell="f" style="position:absolute;left:0;top:0;width:9636;height:39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68;width:9636;height:169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35;top:2239;width:8595;height:1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Allowable settling error is 2.6 ppm. I. e. readings discontinuities can be as large as 26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Symbol" w:hAnsi="Symbol" w:cs="Symbol"/>
                            <w:color w:val="FF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Arial" w:hAnsi="Arial" w:cs="Arial"/>
                            <w:color w:val="FF0000"/>
                            <w:lang w:val="en-US" w:bidi="ar-SA"/>
                          </w:rPr>
                          <w:t>V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Allowable 10 V noise is 3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Symbol" w:hAnsi="Symbol" w:cs="Symbol"/>
                            <w:color w:val="FF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Arial" w:hAnsi="Arial" w:cs="Arial"/>
                            <w:color w:val="FF0000"/>
                            <w:lang w:val="en-US" w:bidi="ar-SA"/>
                          </w:rPr>
                          <w:t xml:space="preserve">V rms that approximately equal to 18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Symbol" w:hAnsi="Symbol" w:cs="Symbol"/>
                            <w:color w:val="FF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Arial" w:hAnsi="Arial" w:cs="Arial"/>
                            <w:color w:val="FF0000"/>
                            <w:lang w:val="en-US" w:bidi="ar-SA"/>
                          </w:rPr>
                          <w:t>V p-p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5179;top:475;width:531;height:279;mso-wrap-style:none;v-text-anchor:middle;mso-position-horizontal-relative:char">
                  <v:fill o:detectmouseclick="t" on="false"/>
                  <v:stroke color="red" weight="15840" joinstyle="miter" endcap="flat"/>
                  <w10:wrap type="none"/>
                </v:oval>
                <v:oval id="shape_0" stroked="t" o:allowincell="f" style="position:absolute;left:8847;top:867;width:532;height:279;mso-wrap-style:none;v-text-anchor:middle;mso-position-horizontal-relative:char">
                  <v:fill o:detectmouseclick="t" on="false"/>
                  <v:stroke color="red" weight="1584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Solartron 7081 statistics by Lymex Zhang (lymex / bg2vo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MM’s low frequency noise, Standard deviation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6270" cy="59074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440" cy="5907240"/>
                          <a:chOff x="0" y="0"/>
                          <a:chExt cx="5716440" cy="5907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6440" cy="59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6960" y="0"/>
                            <a:ext cx="5464080" cy="52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" y="5386680"/>
                            <a:ext cx="570672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Measured 7081 rms noise at 7 ½ mode is 0.095 ppm (1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Symbol" w:hAnsi="Symbol" w:cs="Symbol"/>
                                  <w:color w:val="FF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Arial" w:hAnsi="Arial" w:cs="Arial"/>
                                  <w:color w:val="FF0000"/>
                                  <w:lang w:val="en-US" w:bidi="ar-SA"/>
                                </w:rPr>
                                <w:t xml:space="preserve">V rms or 6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Symbol" w:hAnsi="Symbol" w:cs="Symbol"/>
                                  <w:color w:val="FF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Arial" w:hAnsi="Arial" w:cs="Arial"/>
                                  <w:color w:val="FF0000"/>
                                  <w:lang w:val="en-US" w:bidi="ar-SA"/>
                                </w:rPr>
                                <w:t>V p-p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Measured 7081 rms noise at 8 ½ mode is 0.062 ppm (0.6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Symbol" w:hAnsi="Symbol" w:cs="Symbol"/>
                                  <w:color w:val="FF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Arial" w:hAnsi="Arial" w:cs="Arial"/>
                                  <w:color w:val="FF0000"/>
                                  <w:lang w:val="en-US" w:bidi="ar-SA"/>
                                </w:rPr>
                                <w:t xml:space="preserve">V rms or 4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Symbol" w:hAnsi="Symbol" w:cs="Symbol"/>
                                  <w:color w:val="FF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Arial" w:hAnsi="Arial" w:cs="Arial"/>
                                  <w:color w:val="FF0000"/>
                                  <w:lang w:val="en-US" w:bidi="ar-SA"/>
                                </w:rPr>
                                <w:t>V p-p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7120" y="1581840"/>
                            <a:ext cx="337320" cy="1785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666520"/>
                            <a:ext cx="337320" cy="1785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1pt;height:465.15pt" coordorigin="0,0" coordsize="9002,9303">
                <v:rect id="shape_0" stroked="f" o:allowincell="f" style="position:absolute;left:0;top:0;width:9001;height:9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89;top:0;width:8604;height:824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;top:8483;width:8986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Measured 7081 rms noise at 7 ½ mode is 0.095 ppm (1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Symbol" w:hAnsi="Symbol" w:cs="Symbol"/>
                            <w:color w:val="FF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Arial" w:hAnsi="Arial" w:cs="Arial"/>
                            <w:color w:val="FF0000"/>
                            <w:lang w:val="en-US" w:bidi="ar-SA"/>
                          </w:rPr>
                          <w:t xml:space="preserve">V rms or 6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Symbol" w:hAnsi="Symbol" w:cs="Symbol"/>
                            <w:color w:val="FF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Arial" w:hAnsi="Arial" w:cs="Arial"/>
                            <w:color w:val="FF0000"/>
                            <w:lang w:val="en-US" w:bidi="ar-SA"/>
                          </w:rPr>
                          <w:t>V p-p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Measured 7081 rms noise at 8 ½ mode is 0.062 ppm (0.6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Symbol" w:hAnsi="Symbol" w:cs="Symbol"/>
                            <w:color w:val="FF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Arial" w:hAnsi="Arial" w:cs="Arial"/>
                            <w:color w:val="FF0000"/>
                            <w:lang w:val="en-US" w:bidi="ar-SA"/>
                          </w:rPr>
                          <w:t xml:space="preserve">V rms or 4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Symbol" w:hAnsi="Symbol" w:cs="Symbol"/>
                            <w:color w:val="FF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Arial" w:hAnsi="Arial" w:cs="Arial"/>
                            <w:color w:val="FF0000"/>
                            <w:lang w:val="en-US" w:bidi="ar-SA"/>
                          </w:rPr>
                          <w:t>V p-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5523;top:2491;width:530;height:280;mso-wrap-style:none;v-text-anchor:middle;mso-position-horizontal-relative:char">
                  <v:fill o:detectmouseclick="t" on="false"/>
                  <v:stroke color="red" weight="15840" joinstyle="miter" endcap="flat"/>
                  <w10:wrap type="none"/>
                </v:oval>
                <v:oval id="shape_0" stroked="t" o:allowincell="f" style="position:absolute;left:7764;top:4199;width:530;height:280;mso-wrap-style:none;v-text-anchor:middle;mso-position-horizontal-relative:char">
                  <v:fill o:detectmouseclick="t" on="false"/>
                  <v:stroke color="red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72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lineRule="auto" w:line="360"/>
      <w:ind w:left="2160" w:hanging="360"/>
      <w:outlineLvl w:val="1"/>
    </w:pPr>
    <w:rPr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</w:tabs>
      <w:spacing w:lineRule="auto" w:line="360"/>
      <w:ind w:left="2880" w:hanging="360"/>
      <w:outlineLvl w:val="2"/>
    </w:pPr>
    <w:rPr>
      <w:spacing w:val="2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right"/>
    </w:pPr>
    <w:rPr>
      <w:bCs/>
    </w:rPr>
  </w:style>
  <w:style w:type="paragraph" w:styleId="1">
    <w:name w:val="Стиль1"/>
    <w:basedOn w:val="Heading2"/>
    <w:qFormat/>
    <w:pPr>
      <w:numPr>
        <w:ilvl w:val="0"/>
        <w:numId w:val="2"/>
      </w:numPr>
    </w:pPr>
    <w:rPr>
      <w:rFonts w:ascii="Times New Roman" w:hAnsi="Times New Roman" w:cs="Times New Roman"/>
      <w:b/>
      <w:i/>
      <w:iCs/>
      <w:spacing w:val="20"/>
      <w:szCs w:val="20"/>
    </w:rPr>
  </w:style>
  <w:style w:type="paragraph" w:styleId="Style13">
    <w:name w:val="Стиль Название объекта + по центру"/>
    <w:basedOn w:val="Style12"/>
    <w:qFormat/>
    <w:pPr>
      <w:jc w:val="center"/>
    </w:pPr>
    <w:rPr>
      <w:b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20:00Z</dcterms:created>
  <dc:creator>GreAteSt</dc:creator>
  <dc:description/>
  <cp:keywords/>
  <dc:language>en-US</dc:language>
  <cp:lastModifiedBy>GreAteSt</cp:lastModifiedBy>
  <dcterms:modified xsi:type="dcterms:W3CDTF">2013-01-12T04:30:00Z</dcterms:modified>
  <cp:revision>11</cp:revision>
  <dc:subject/>
  <dc:title> </dc:title>
</cp:coreProperties>
</file>